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A.21</w:t>
        <w:tab/>
        <w:t>c.</w:t>
        <w:tab/>
        <w:t>Form: Assignment by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value received I,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, assign to </w:t>
      </w:r>
      <w:r>
        <w:rPr>
          <w:bCs/>
        </w:rPr>
        <w:t>_ _[</w:t>
      </w:r>
      <w:r>
        <w:rPr>
          <w:bCs/>
          <w:iCs/>
        </w:rPr>
        <w:t>name of assignee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, referred to as assignee, </w:t>
      </w:r>
      <w:r>
        <w:rPr>
          <w:bCs/>
        </w:rPr>
        <w:t>_ _[</w:t>
      </w:r>
      <w:r>
        <w:rPr>
          <w:bCs/>
          <w:iCs/>
        </w:rPr>
        <w:t>all of my right, title, and interest in the income of the trust/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per year, including the current calendar year, from the income of the trust fund</w:t>
      </w:r>
      <w:r>
        <w:rPr>
          <w:bCs/>
        </w:rPr>
        <w:t>]_ _</w:t>
      </w:r>
      <w:r>
        <w:rPr/>
        <w:t xml:space="preserve"> established by </w:t>
      </w:r>
      <w:r>
        <w:rPr>
          <w:bCs/>
        </w:rPr>
        <w:t>_ _[</w:t>
      </w:r>
      <w:r>
        <w:rPr>
          <w:bCs/>
          <w:iCs/>
        </w:rPr>
        <w:t xml:space="preserve">the Trust Agreement 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as Settlor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as Trustee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/</w:t>
      </w:r>
      <w:r>
        <w:rPr>
          <w:bCs/>
          <w:iCs/>
        </w:rPr>
        <w:t>the Declaration of Trust by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>
          <w:bCs/>
          <w:iCs/>
        </w:rPr>
        <w:t>as Settlor, 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/</w:t>
      </w:r>
      <w:r>
        <w:rPr>
          <w:bCs/>
          <w:iCs/>
        </w:rPr>
        <w:t>the Will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testator</w:t>
      </w:r>
      <w:r>
        <w:rPr>
          <w:bCs/>
        </w:rPr>
        <w:t xml:space="preserve">]_ _]_ _ </w:t>
      </w:r>
      <w:r>
        <w:rPr/>
        <w:t>for the balance of my life. To the extent of the assignment, I hereby substitute assignee for myself as beneficiary of the above-named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further direct the Trustee of the named Trust to remit directly to assignee all moneys and benefits accruing from the interest assigned and to consider assignee a beneficiary under the Trust to the extent of the intere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the Trustee fails to remit the sum assigned in each and every year, I appoint assignee as my attorney-in-fact, with full power of substitution and revocation,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own name, to demand, sue for, collect, receive, and compel Trustee to account to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and give acquittal for the annual income assigned to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by this assign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witness whereof, I have executed this assignment at </w:t>
      </w:r>
      <w:r>
        <w:rPr>
          <w:bCs/>
        </w:rPr>
        <w:t>_ _[</w:t>
      </w:r>
      <w:r>
        <w:rPr>
          <w:bCs/>
          <w:iCs/>
        </w:rPr>
        <w:t>designate place of execution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10A</dc:title>
</cp:coreProperties>
</file>